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50783170"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884344633"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609743361"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417367714"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